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621</w:t>
      </w:r>
    </w:p>
    <w:p>
      <w:pPr>
        <w:pStyle w:val="Normal"/>
        <w:rPr>
          <w:sz w:val="28"/>
          <w:szCs w:val="28"/>
        </w:rPr>
      </w:pPr>
      <w:r>
        <w:rPr>
          <w:sz w:val="28"/>
          <w:szCs w:val="28"/>
        </w:rPr>
      </w:r>
    </w:p>
    <w:p>
      <w:pPr>
        <w:pStyle w:val="Normal"/>
        <w:rPr>
          <w:sz w:val="28"/>
          <w:szCs w:val="28"/>
        </w:rPr>
      </w:pPr>
      <w:r>
        <w:rPr>
          <w:sz w:val="28"/>
          <w:szCs w:val="28"/>
        </w:rPr>
        <w:t>When I was a teenager, I used to go to the drive-in theaters with a whole bunch of my friends.  At the time, it was fun to cheat our way into the drive-ins so everyone wouldn’t have to pay. I was the only one with the driver’s license so me and one of my close girlfriends would call up about four of our friends. I would go and we would pick them up and they would ride in the back seat of my car.  About a block before the drive-in, we’d pull up and let everybody out of the back seat of the car. They would jump into the trunk of my car and one of us would close the trunk. This was not good. We were very young and very stupid. We would pull into the theater and pull all the way into the back where it was very dark, where the cashier couldn’t see us, and I would let them out. Then I would pull into the stall and hook up the monitors to the windows.  This was back in the day before they had the movie connected to the radio. We, me included, cheated the entrance fee to the drive-in theater. At the time, it was fun knowing that we got away with not paying for four different people.</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01:55:00Z</dcterms:created>
  <dc:creator>Subject Account</dc:creator>
  <dc:description/>
  <cp:keywords/>
  <dc:language>en-US</dc:language>
  <cp:lastModifiedBy>Subject Account</cp:lastModifiedBy>
  <dcterms:modified xsi:type="dcterms:W3CDTF">2005-07-13T01:56:00Z</dcterms:modified>
  <cp:revision>1</cp:revision>
  <dc:subject/>
  <dc:title>Memory 5621</dc:title>
</cp:coreProperties>
</file>